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46183180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346183180"/>
      <w:bookmarkStart w:id="4" w:name="__Fieldmark__3_346183180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346183180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346183180"/>
      <w:bookmarkStart w:id="7" w:name="__Fieldmark__4_346183180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